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ing and Using a Wiki with Wikispac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 Go to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www.wikispaces.com/site/for/teachers</w:t>
        </w:r>
      </w:hyperlink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 out the form that appears on this p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23285" cy="283781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676" t="17111" r="24874" b="18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Your wiki is created</w:t>
      </w:r>
      <w:r>
        <w:rPr>
          <w:rFonts w:cs="Arial" w:ascii="Arial" w:hAnsi="Arial"/>
        </w:rPr>
        <w:t xml:space="preserve"> and is ready to use. Initially there is a bunch of stuff on your wiki, including directions on how to get started, information about your space (and about how to change who can edit pages), and a link to the help documents. It's a good idea for you to explore these options before you go any furth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Editing your wi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ick on the "edit this page" tab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732155</wp:posOffset>
                </wp:positionV>
                <wp:extent cx="685800" cy="34290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57.65pt;width:53.95pt;height:26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1320" cy="17113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58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opens an editing window that looks much like a word processor.  Add a title and con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ce you are done, click on the "Save" button and your page is uploaded.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Creating other pages</w:t>
      </w:r>
    </w:p>
    <w:p>
      <w:pPr>
        <w:pStyle w:val="Normal"/>
        <w:rPr/>
      </w:pPr>
      <w:r>
        <w:rPr>
          <w:rFonts w:cs="Arial" w:ascii="Arial" w:hAnsi="Arial"/>
          <w:i/>
        </w:rPr>
        <w:t>Before you start write down a list of all the pages you want to create.  Set up the pages and the navigation bar before adding the content to the page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Adding new pa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6280</wp:posOffset>
                </wp:positionH>
                <wp:positionV relativeFrom="paragraph">
                  <wp:posOffset>611505</wp:posOffset>
                </wp:positionV>
                <wp:extent cx="1877060" cy="587375"/>
                <wp:effectExtent l="0" t="1397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77400" cy="58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.4pt;margin-top:48.15pt;width:147.7pt;height:46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38880</wp:posOffset>
            </wp:positionH>
            <wp:positionV relativeFrom="paragraph">
              <wp:posOffset>1905</wp:posOffset>
            </wp:positionV>
            <wp:extent cx="2370455" cy="13995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716" t="29370" r="51630" b="44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13760" cy="19526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26481" r="51618" b="36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8085</wp:posOffset>
                </wp:positionH>
                <wp:positionV relativeFrom="paragraph">
                  <wp:posOffset>1188085</wp:posOffset>
                </wp:positionV>
                <wp:extent cx="1542415" cy="2857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ick on New Page -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22.5pt;mso-wrap-distance-left:9.05pt;mso-wrap-distance-right:9.05pt;mso-wrap-distance-top:0pt;mso-wrap-distance-bottom:0pt;margin-top:93.55pt;mso-position-vertical-relative:text;margin-left:9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ick on New Page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6. Managing your sp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manage the "behind the scenes" aspects of your wiki, click on the "manage space" link (next to a picture of a wheel) on the left of your wiki. This takes you to a page with links that enable you to do a number of different things, the key ones described her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70560</wp:posOffset>
                </wp:positionV>
                <wp:extent cx="685800" cy="342900"/>
                <wp:effectExtent l="12700" t="12700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52.8pt;width:53.95pt;height:26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73905" cy="11480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16880" r="35153" b="6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ook and Feel – lets you change the colour scheme and add a logo et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2132965</wp:posOffset>
                </wp:positionV>
                <wp:extent cx="914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7.95pt" to="359.95pt,16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15435" cy="24866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535" t="16531" r="5965" b="19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3255</wp:posOffset>
                </wp:positionH>
                <wp:positionV relativeFrom="paragraph">
                  <wp:posOffset>1442720</wp:posOffset>
                </wp:positionV>
                <wp:extent cx="2066290" cy="8089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ging the boarder and menu to your school colours personalizes the wik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113.6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nging the boarder and menu to your school colours personalizes the wi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1589405</wp:posOffset>
                </wp:positionV>
                <wp:extent cx="571500" cy="114300"/>
                <wp:effectExtent l="0" t="5080" r="127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5.15pt" to="332.95pt,13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74440" cy="20624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561" t="34552" r="17322" b="1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4655</wp:posOffset>
                </wp:positionH>
                <wp:positionV relativeFrom="paragraph">
                  <wp:posOffset>1013460</wp:posOffset>
                </wp:positionV>
                <wp:extent cx="2180590" cy="8089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can add your school logo to the top left hand corner of your wiki.  It has to be 150x150 pixels or small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79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 can add your school logo to the top left hand corner of your wiki.  It has to be 150x150 pixels or small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The Editing toolbar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29540</wp:posOffset>
            </wp:positionH>
            <wp:positionV relativeFrom="paragraph">
              <wp:posOffset>26670</wp:posOffset>
            </wp:positionV>
            <wp:extent cx="7317105" cy="61912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941" t="13868" r="4182" b="77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10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78740</wp:posOffset>
                </wp:positionV>
                <wp:extent cx="811530" cy="644525"/>
                <wp:effectExtent l="0" t="635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1440" cy="64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2pt" to="351.85pt,56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23190</wp:posOffset>
                </wp:positionV>
                <wp:extent cx="1297305" cy="695325"/>
                <wp:effectExtent l="2540" t="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744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7pt" to="210.1pt,6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6480</wp:posOffset>
                </wp:positionH>
                <wp:positionV relativeFrom="paragraph">
                  <wp:posOffset>31750</wp:posOffset>
                </wp:positionV>
                <wp:extent cx="655320" cy="590550"/>
                <wp:effectExtent l="3810" t="0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20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2.5pt" to="233.95pt,4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23825</wp:posOffset>
                </wp:positionV>
                <wp:extent cx="114300" cy="647700"/>
                <wp:effectExtent l="5080" t="0" r="2476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75pt" to="251.95pt,6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4230</wp:posOffset>
                </wp:positionH>
                <wp:positionV relativeFrom="paragraph">
                  <wp:posOffset>79375</wp:posOffset>
                </wp:positionV>
                <wp:extent cx="293370" cy="571500"/>
                <wp:effectExtent l="0" t="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3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6.25pt" to="287.95pt,51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31310</wp:posOffset>
                </wp:positionH>
                <wp:positionV relativeFrom="paragraph">
                  <wp:posOffset>116840</wp:posOffset>
                </wp:positionV>
                <wp:extent cx="1697355" cy="523875"/>
                <wp:effectExtent l="0" t="1397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9740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9.2pt" to="458.9pt,50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119380</wp:posOffset>
                </wp:positionV>
                <wp:extent cx="1028700" cy="523875"/>
                <wp:effectExtent l="2540" t="0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.4pt" to="35.95pt,5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5565</wp:posOffset>
                </wp:positionH>
                <wp:positionV relativeFrom="paragraph">
                  <wp:posOffset>24130</wp:posOffset>
                </wp:positionV>
                <wp:extent cx="1697355" cy="523875"/>
                <wp:effectExtent l="0" t="1397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9740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1.9pt" to="439.55pt,43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1810</wp:posOffset>
                </wp:positionH>
                <wp:positionV relativeFrom="paragraph">
                  <wp:posOffset>35560</wp:posOffset>
                </wp:positionV>
                <wp:extent cx="1037590" cy="6946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eate links to other pages in wiki and to other websi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2.8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reate links to other pages in wiki and to other webs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0055</wp:posOffset>
                </wp:positionH>
                <wp:positionV relativeFrom="paragraph">
                  <wp:posOffset>83185</wp:posOffset>
                </wp:positionV>
                <wp:extent cx="694690" cy="4660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moves Lin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6.5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moves Lin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7345</wp:posOffset>
                </wp:positionH>
                <wp:positionV relativeFrom="paragraph">
                  <wp:posOffset>35560</wp:posOffset>
                </wp:positionV>
                <wp:extent cx="808990" cy="5803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mple word processing t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2.8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imple word processing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0155</wp:posOffset>
                </wp:positionH>
                <wp:positionV relativeFrom="paragraph">
                  <wp:posOffset>73660</wp:posOffset>
                </wp:positionV>
                <wp:extent cx="808990" cy="5803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serts images and F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5.8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serts images and F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4555</wp:posOffset>
                </wp:positionH>
                <wp:positionV relativeFrom="paragraph">
                  <wp:posOffset>92710</wp:posOffset>
                </wp:positionV>
                <wp:extent cx="694690" cy="46609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mbedsWidg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7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EmbedsWidg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4655</wp:posOffset>
                </wp:positionH>
                <wp:positionV relativeFrom="paragraph">
                  <wp:posOffset>111760</wp:posOffset>
                </wp:positionV>
                <wp:extent cx="580390" cy="46609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serts a 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serts a 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0455</wp:posOffset>
                </wp:positionH>
                <wp:positionV relativeFrom="paragraph">
                  <wp:posOffset>121285</wp:posOffset>
                </wp:positionV>
                <wp:extent cx="808990" cy="5803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serts a special Charac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9.5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serts a special Charac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24855</wp:posOffset>
                </wp:positionH>
                <wp:positionV relativeFrom="paragraph">
                  <wp:posOffset>111760</wp:posOffset>
                </wp:positionV>
                <wp:extent cx="580390" cy="46609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serts c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.8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serts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Inserting images, files and widge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471170</wp:posOffset>
                </wp:positionV>
                <wp:extent cx="2316480" cy="266700"/>
                <wp:effectExtent l="0" t="5080" r="635" b="292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660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7.1pt" to="371.35pt,5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91330" cy="1060450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990" t="32963" r="19046" b="47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7555</wp:posOffset>
                </wp:positionH>
                <wp:positionV relativeFrom="paragraph">
                  <wp:posOffset>12065</wp:posOffset>
                </wp:positionV>
                <wp:extent cx="1837690" cy="199961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sert an image or a fil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lick on Images and Fi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lick o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Brow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– find the file/image and then clic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Uplo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h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uble click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on the picture to insert it into your w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7.45pt;mso-wrap-distance-left:9.05pt;mso-wrap-distance-right:9.05pt;mso-wrap-distance-top:0pt;mso-wrap-distance-bottom:0pt;margin-top:0.9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Insert an image or a file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lick on Images and Fi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lick on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Brow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– find the file/image and then click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Uplo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Then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ouble click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on the picture to insert it into your w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6675</wp:posOffset>
            </wp:positionH>
            <wp:positionV relativeFrom="paragraph">
              <wp:posOffset>24130</wp:posOffset>
            </wp:positionV>
            <wp:extent cx="4048125" cy="1943100"/>
            <wp:effectExtent l="0" t="0" r="0" b="0"/>
            <wp:wrapNone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1345" t="29719" r="21208" b="33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15845</wp:posOffset>
                </wp:positionH>
                <wp:positionV relativeFrom="paragraph">
                  <wp:posOffset>99695</wp:posOffset>
                </wp:positionV>
                <wp:extent cx="2543175" cy="781050"/>
                <wp:effectExtent l="635" t="5080" r="19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304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5pt,7.85pt" to="382.55pt,6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00</wp:posOffset>
            </wp:positionH>
            <wp:positionV relativeFrom="paragraph">
              <wp:posOffset>106045</wp:posOffset>
            </wp:positionV>
            <wp:extent cx="2295525" cy="2066925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3219" t="15246" r="4200" b="45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95955</wp:posOffset>
                </wp:positionH>
                <wp:positionV relativeFrom="paragraph">
                  <wp:posOffset>154940</wp:posOffset>
                </wp:positionV>
                <wp:extent cx="1723390" cy="9232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mbed a Widg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lick on widget ic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hoose the widget you want and follow the instru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12.2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Embed a Widg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lick on widget ic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hoose the widget you want and follow the 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1943100" cy="114300"/>
                <wp:effectExtent l="0" t="5080" r="635" b="336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pt" to="251.95pt,1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erting a hyperlink</w:t>
      </w:r>
    </w:p>
    <w:p>
      <w:pPr>
        <w:pStyle w:val="Normal"/>
        <w:rPr/>
      </w:pPr>
      <w:r>
        <w:rPr>
          <w:rFonts w:cs="Arial" w:ascii="Arial" w:hAnsi="Arial"/>
        </w:rPr>
        <w:t>Use this for inserting links to other websites or pa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y the URL – web address that you want to 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13225" cy="157226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6617" t="-5" r="23641" b="70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 up the wiki page that you want to put a link in</w:t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3705</wp:posOffset>
                </wp:positionH>
                <wp:positionV relativeFrom="paragraph">
                  <wp:posOffset>904875</wp:posOffset>
                </wp:positionV>
                <wp:extent cx="416560" cy="19685"/>
                <wp:effectExtent l="0" t="34925" r="635" b="222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68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5pt;margin-top:71.25pt;width:32.7pt;height:1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2180</wp:posOffset>
                </wp:positionH>
                <wp:positionV relativeFrom="paragraph">
                  <wp:posOffset>1094105</wp:posOffset>
                </wp:positionV>
                <wp:extent cx="2286000" cy="848360"/>
                <wp:effectExtent l="0" t="9525" r="19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86360" cy="84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4pt;margin-top:86.15pt;width:179.9pt;height:66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54630</wp:posOffset>
                </wp:positionH>
                <wp:positionV relativeFrom="paragraph">
                  <wp:posOffset>2322830</wp:posOffset>
                </wp:positionV>
                <wp:extent cx="1486535" cy="311785"/>
                <wp:effectExtent l="0" t="22225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8680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182.9pt;width:116.95pt;height:24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9855</wp:posOffset>
                </wp:positionH>
                <wp:positionV relativeFrom="paragraph">
                  <wp:posOffset>2780030</wp:posOffset>
                </wp:positionV>
                <wp:extent cx="1591310" cy="90170"/>
                <wp:effectExtent l="0" t="5080" r="635" b="342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1560" cy="9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65pt;margin-top:218.9pt;width:125.2pt;height:7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30650" cy="3847465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5941" t="-5" r="28240" b="27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57345</wp:posOffset>
                </wp:positionH>
                <wp:positionV relativeFrom="paragraph">
                  <wp:posOffset>1413510</wp:posOffset>
                </wp:positionV>
                <wp:extent cx="2811780" cy="81153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ighlight the word (or picture) that you want to lin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ick on Insert Hyperlink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4pt;height:63.9pt;mso-wrap-distance-left:9.05pt;mso-wrap-distance-right:9.05pt;mso-wrap-distance-top:0pt;mso-wrap-distance-bottom:0pt;margin-top:111.3pt;mso-position-vertical-relative:text;margin-left:3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ighlight the word (or picture) that you want to link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lick on Insert Hyperlink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71315</wp:posOffset>
                </wp:positionH>
                <wp:positionV relativeFrom="paragraph">
                  <wp:posOffset>2399030</wp:posOffset>
                </wp:positionV>
                <wp:extent cx="2609215" cy="46101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elect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xternal 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paste the address in the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5pt;height:36.3pt;mso-wrap-distance-left:9.05pt;mso-wrap-distance-right:9.05pt;mso-wrap-distance-top:0pt;mso-wrap-distance-bottom:0pt;margin-top:188.9pt;mso-position-vertical-relative:text;margin-left:32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elect </w:t>
                      </w:r>
                      <w:r>
                        <w:rPr>
                          <w:rFonts w:cs="Arial" w:ascii="Arial" w:hAnsi="Arial"/>
                          <w:b/>
                        </w:rPr>
                        <w:t>External Link</w:t>
                      </w:r>
                      <w:r>
                        <w:rPr>
                          <w:rFonts w:cs="Arial" w:ascii="Arial" w:hAnsi="Arial"/>
                        </w:rPr>
                        <w:t xml:space="preserve"> and paste the address in the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linked text will now be </w:t>
      </w:r>
      <w:r>
        <w:rPr>
          <w:rFonts w:cs="Arial" w:ascii="Arial" w:hAnsi="Arial"/>
          <w:color w:val="00B0F0"/>
          <w:u w:val="single"/>
        </w:rPr>
        <w:t xml:space="preserve">blue and underlined  </w:t>
      </w:r>
      <w:r>
        <w:rPr>
          <w:rFonts w:cs="Arial" w:ascii="Arial" w:hAnsi="Arial"/>
        </w:rPr>
        <w:t>- SA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1385</wp:posOffset>
                </wp:positionH>
                <wp:positionV relativeFrom="paragraph">
                  <wp:posOffset>582295</wp:posOffset>
                </wp:positionV>
                <wp:extent cx="4923790" cy="88265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or other tips, tutorials and support go to Andrea’s wiki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tp://ictlinks.wikispaces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instrText xml:space="preserve"> HYPERLINK "http://www.wikispaces.com/site/tour" \l "introduction"</w:instrTex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http://www.wikispaces.com/site/tour#introduction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69.5pt;mso-wrap-distance-left:9.05pt;mso-wrap-distance-right:9.05pt;mso-wrap-distance-top:0pt;mso-wrap-distance-bottom:0pt;margin-top:45.8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or other tips, tutorials and support go to Andrea’s wiki </w:t>
                      </w: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</w:rPr>
                          <w:t>http://ictlinks.wikispaces.com/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rStyle w:val="InternetLink"/>
                          <w:rFonts w:cs="Arial" w:ascii="Arial" w:hAnsi="Arial"/>
                        </w:rPr>
                        <w:instrText xml:space="preserve"> HYPERLINK "http://www.wikispaces.com/site/tour" \l "introduction"</w:instrText>
                      </w:r>
                      <w:r>
                        <w:rPr>
                          <w:rStyle w:val="InternetLink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Arial" w:ascii="Arial" w:hAnsi="Arial"/>
                        </w:rPr>
                        <w:t>http://www.wikispaces.com/site/tour#introduction</w:t>
                      </w:r>
                      <w:r>
                        <w:rPr>
                          <w:rStyle w:val="InternetLink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site/for/teacher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yperlink" Target="http://ictlinks.wikispaces.com/" TargetMode="External"/><Relationship Id="rId17" Type="http://schemas.openxmlformats.org/officeDocument/2006/relationships/hyperlink" Target="http://ictlinks.wikispaces.com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2:44:00Z</dcterms:created>
  <dc:creator>Andrea</dc:creator>
  <dc:description/>
  <dc:language>en-US</dc:language>
  <cp:lastModifiedBy>roban31p</cp:lastModifiedBy>
  <cp:lastPrinted>2009-08-20T10:44:00Z</cp:lastPrinted>
  <dcterms:modified xsi:type="dcterms:W3CDTF">2009-08-19T22:44:00Z</dcterms:modified>
  <cp:revision>2</cp:revision>
  <dc:subject/>
  <dc:title>Creating and Using a Wiki with Wikispaces</dc:title>
</cp:coreProperties>
</file>